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80"/>
        <w:gridCol w:w="900"/>
        <w:gridCol w:w="180"/>
        <w:gridCol w:w="1980"/>
        <w:gridCol w:w="77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tbl>
            <w:tblPr>
              <w:tblW w:w="14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961"/>
              <w:gridCol w:w="180"/>
              <w:gridCol w:w="1004"/>
              <w:gridCol w:w="1516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: 44.057.051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: 1   СРЕДНЯЯ ДЛИТЕЛЬНОСТЬ 14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: ХИРУРГИЧЕСКИЕ ДЛЯ ВЗРОСЛЫХ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ИФР МКБ-10: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3     ОДНОСТОРОННЯЯ ИЛИ НЕУТОЧНЕННАЯ ПАХОВ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4     ОДНОСТОРОННЯЯ ИЛИ НЕУТОЧНЕНННАЯ ПАХОВ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3     ОДНОСТОРОННЯЯ ИЛИ НЕУТОЧНЕННАЯ БЕДРЕНН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4     ОДНОСТОРОННЯЯ ИЛИ НЕУТОЧНЕННАЯ БЕДРЕН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0     ПУПОЧНАЯ ГРЫЖА С НЕПРОХОДИМОСТЬЮ БЕЗ ГАНГРЕНЫ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1     ПУПОЧ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0     ГРЫЖА БРЮШНОЙ СТЕНКИ С НЕПРОХОДИМОСТЬЮ БЕЗ ГАНГРЕНЫ ( МЕСТНАПЯ ПЛАСТИКА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1     ГРЫЖА БРЮШНОЙ СТЕНКИ С ГАНГРЕНОЙ (МЕСТНАЯ ПЛАСТИКА)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Г.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КИШК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1:00Z</dcterms:created>
  <dc:creator>Hospital</dc:creator>
  <dc:description/>
  <cp:keywords/>
  <dc:language>en-US</dc:language>
  <cp:lastModifiedBy>sokolovaev</cp:lastModifiedBy>
  <dcterms:modified xsi:type="dcterms:W3CDTF">2012-10-19T05:38:00Z</dcterms:modified>
  <cp:revision>17</cp:revision>
  <dc:subject/>
  <dc:title>ШИФР КСГ: 44057077     УРОВЕНЬ: 1     СРЕДНЯЯ ДЛИТЕЛЬНОСТЬ 14</dc:title>
</cp:coreProperties>
</file>